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/51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Wolan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 sierpnia 2011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zatwierdzenia zmiany Planu Odnowy Miejscowości Wolan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Na podstawie art. 18 ust. 2 pkt 6  ustawy z dnia 8 marca 1990 r. o samorządzie gminnym (tj. Dz. U. z 2001 roku Nr 142 poz. 1591 z późn. zm.) w związku z § 10 ust. 2 pkt. 2 lit. b Rozporządzenia Ministra Rolnictwa i Rozwoju Wsi z dnia 14 lutego 2008 r. w sprawie szczegółowych warunków i trybu przyznawania pomocy finansowej w ramach działania „Odnowa i rozwój wsi” objętego Programem Rozwoju Obszarów Wiejskich na lata 2007 – 2013 (Dz. U. z 2008 r. Nr 38 poz. 220) Rada Gminy w Wolanowie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lanie Odnowy Miejscowości Wolanów przyjętym uchwałą Nr 1/2010 Zebrania Wiejskiego sołectwa Wolanów z dnia 16 marca 2010 r., zatwierdzonym uchwałą </w:t>
        <w:br/>
        <w:t xml:space="preserve">Nr L/178/2010 Rady Gminy w Wolanowie z dnia 30 marca 2010 r., zatwierdza się zmiany przyjęte uchwałą Nr 1/2011 Zebrania Wiejskiego sołectwa Wolanów z dnia </w:t>
        <w:br/>
        <w:t>20 sierpnia 2011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 Odnowy Miejscowości  Wolanów w brzmieniu uwzględniającym zatwierdzoną zmianę stanowi załącznik do niniejszej uchwały.</w:t>
      </w:r>
    </w:p>
    <w:p>
      <w:pPr>
        <w:pStyle w:val="TextBody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 i podlega ogłoszeniu w sposób zwyczajowo przyjęt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48:00Z</dcterms:created>
  <dc:creator>Monika Musiałek</dc:creator>
  <dc:description/>
  <dc:language>en-US</dc:language>
  <cp:lastModifiedBy>Monika Musiałek</cp:lastModifiedBy>
  <cp:lastPrinted>2011-08-25T14:48:00Z</cp:lastPrinted>
  <dcterms:modified xsi:type="dcterms:W3CDTF">2011-08-25T12:48:00Z</dcterms:modified>
  <cp:revision>2</cp:revision>
  <dc:subject/>
  <dc:title>-</dc:title>
</cp:coreProperties>
</file>