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do Uchwały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Nr XXXI/88/08 </w:t>
        <w:br/>
        <w:t xml:space="preserve">Rady Gminy w Wolanowie </w:t>
        <w:br/>
        <w:t>z dnia 22.10.2008r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EGULAMIN UTRZYMANIA CZYSTOŚCI I PORZĄDKU NA TERENIE </w:t>
        <w:br/>
        <w:t>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tala się szczegółowe zasady utrzymania czystości i porządku na terenie Gminy Wolanów zwane dalej „Zasadami” w zakresi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a czystości i porządku na terenie nieruchomości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dzaju urządzeń do zbierania odpadów komunalnych a także ich rozmieszczenia oraz utrzymani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zęstotliwości  i sposobu pozbywania się odpadów komunalnych i nieczystości ciekłych z terenu nieruchomości.</w:t>
        <w:tab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bowiązków osób utrzymujących zwierzęta domowe i  hodowlane.          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sadach rozliczania usług i unieszkodliwiania odpadów.</w:t>
      </w:r>
    </w:p>
    <w:p>
      <w:pPr>
        <w:pStyle w:val="Normal"/>
        <w:ind w:left="360" w:hanging="0"/>
        <w:jc w:val="both"/>
        <w:rPr/>
      </w:pPr>
      <w:r>
        <w:rPr/>
        <w:t>6.   Realizacji  Programu Gospodarki Odpad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Foot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Zasady obowiązują właścicieli nieruchomości, mieszkańców Gminy Wolanów , osoby przebywające na jej terenie oraz podmioty uprawnione do wykonywania usług w zakresie wywozu i unieszkodliwiania nieczystości stałych i  płyn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ach nieuregulowanych w niniejszych zasadach stosuje się przepisy ustawy z dnia </w:t>
        <w:br/>
        <w:t>13 września 1996 roku o Utrzymaniu czystości i porządku w gminach (Dz. U. Nr. 132, poz 622 z póź. zm.), oraz inne obowiązujące w tym zakresie przepis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ekroć w regulaminie jest mowa 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nieczystościach ciekłych</w:t>
      </w:r>
      <w:r>
        <w:rPr/>
        <w:t xml:space="preserve"> – należy przez to rozumieć ścieki gromadzone przejściowo</w:t>
        <w:br/>
        <w:t xml:space="preserve"> w zbiornikach bezodpływow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  <w:spacing w:val="8"/>
        </w:rPr>
        <w:t>zbiornikach bezodpływowych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- należy przez to rozumieć instalacje</w:t>
        <w:br/>
        <w:t xml:space="preserve"> i urządzenia przezna</w:t>
        <w:softHyphen/>
      </w:r>
      <w:r>
        <w:rPr>
          <w:color w:val="000000"/>
          <w:spacing w:val="7"/>
        </w:rPr>
        <w:t>czone do gromadzenia nieczystości ciekłych w miejscu ich powsta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firmach wywozowych</w:t>
      </w:r>
      <w:r>
        <w:rPr/>
        <w:t xml:space="preserve"> – należy przez to rozumieć zakłady będące gminnymi jednostkami organizacyjnymi lub przedsiębiorców posiadających zezwolenie na prowadzenie działalności w zakresie odbioru odpadów komunalnych lub opróżniania zbiorników bezodpływowych transportu nieczystości ciekłych.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304" w:leader="none"/>
          <w:tab w:val="left" w:pos="4099" w:leader="dot"/>
          <w:tab w:val="left" w:pos="4886" w:leader="dot"/>
        </w:tabs>
        <w:autoSpaceDE w:val="false"/>
        <w:spacing w:lineRule="auto" w:line="360"/>
        <w:jc w:val="both"/>
        <w:rPr>
          <w:color w:val="000000"/>
          <w:spacing w:val="-17"/>
          <w:w w:val="109"/>
        </w:rPr>
      </w:pPr>
      <w:r>
        <w:rPr>
          <w:b/>
          <w:color w:val="000000"/>
          <w:spacing w:val="-1"/>
          <w:w w:val="109"/>
        </w:rPr>
        <w:t>harmonogramie</w:t>
      </w:r>
      <w:r>
        <w:rPr>
          <w:b/>
          <w:bCs/>
          <w:color w:val="000000"/>
          <w:spacing w:val="-1"/>
          <w:w w:val="109"/>
        </w:rPr>
        <w:t xml:space="preserve"> </w:t>
      </w:r>
      <w:r>
        <w:rPr>
          <w:color w:val="000000"/>
          <w:spacing w:val="-1"/>
          <w:w w:val="109"/>
        </w:rPr>
        <w:t xml:space="preserve">- należy przez to rozumieć plan odbioru przez Wykonawcę odpadów komunalnych zgromadzonych na terenie nieruchomości zamieszkałych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odpadach komunalnych</w:t>
      </w:r>
      <w:r>
        <w:rPr/>
        <w:t xml:space="preserve"> – rozumie się przez to odpady powstające </w:t>
        <w:br/>
        <w:t>w gospodarstwach domowych, a także odpady nie zawierające odpadów niebezpiecznych pochodzące od innych wytwórców odpadów, które ze względu na swój charakter lub skład są podobne do odpadów powstających w gospodarstwach domow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odpadach medycznych</w:t>
      </w:r>
      <w:r>
        <w:rPr/>
        <w:t xml:space="preserve"> – rozumie się przez to odpady powstające w związku </w:t>
        <w:br/>
        <w:t>z udzielaniem świadczeń zdrowotnych oraz prowadzeniem badań i doświadczeń naukowych zakresie medycyny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odpadach wielkogabarytowych</w:t>
      </w:r>
      <w:r>
        <w:rPr/>
        <w:t xml:space="preserve"> – należy przez to rozumieć odpady komunalne, które nie mogą być umieszczone na składowisku, ze względu na swoje rozmiary i masę, </w:t>
        <w:br/>
        <w:t>w typowych pojemnikach na odpady (np. meble, wózki dziecięce, sprzęt gospodarstwa domowego, deski, materace, itp.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odpadach zielonych</w:t>
      </w:r>
      <w:r>
        <w:rPr/>
        <w:t xml:space="preserve"> – należy przez to rozumieć frakcję odpadów ulegających biodegradacji, powstających w wyniku pielęgnacji i uprawy ogrodów i terenów zielonych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odpadach opakowaniowych </w:t>
      </w:r>
      <w:r>
        <w:rPr/>
        <w:t>– należy przez to rozumieć opakowania z papieru</w:t>
        <w:br/>
        <w:t xml:space="preserve"> i tektury, opakowania wielomateriałowe, opakowania z tworzyw sztucznych, opakowania ze szkła, opakowania z blachy stalowej i opakowania z aluminium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odpadach budowlanych </w:t>
      </w:r>
      <w:r>
        <w:rPr/>
        <w:t xml:space="preserve">– rozumie się przez to frakcję odpadów pochodzących </w:t>
        <w:br/>
        <w:t>z remontów , rozbiórek lub budowy obiektów budowlan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Odpadach niebezpiecznych </w:t>
      </w:r>
      <w:r>
        <w:rPr/>
        <w:t>– rozumie się przez to frakcję odpadów niebezpiecznych w rozumieniu ustawy o odpadach, wytwarzane w gospodarstwach domowych więc np. baterie, akumulatory, świetlówki, resztki farb, lakierów, rozpuszczalników, środków do impregnacji drewna, olejów mineralnych i syntetycznych, benzyn, leków, opakowania po środkach ochrony roślin i nawozach, opakowania po aerozolach.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color w:val="000000"/>
          <w:spacing w:val="-6"/>
          <w:w w:val="109"/>
        </w:rPr>
        <w:t>odpadach mokrych</w:t>
      </w:r>
      <w:r>
        <w:rPr>
          <w:i/>
          <w:iCs/>
          <w:color w:val="000000"/>
          <w:spacing w:val="-6"/>
          <w:w w:val="109"/>
          <w:u w:val="single"/>
        </w:rPr>
        <w:t>-</w:t>
      </w:r>
      <w:r>
        <w:rPr>
          <w:color w:val="000000"/>
          <w:spacing w:val="-6"/>
          <w:w w:val="109"/>
        </w:rPr>
        <w:t xml:space="preserve">należy przez to rozumieć zmieszane odpady komunalne, które nie mogą być poddane recyklingowi lub wykorzystane do produkcji paliw alternatywnych ,w tym między innymi: resztki spożywcze, zmiotki, silnie zanieczyszczone odpady suche oraz inne odpady komunalne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7"/>
          <w:w w:val="109"/>
        </w:rPr>
      </w:pPr>
      <w:r>
        <w:rPr>
          <w:b/>
          <w:bCs/>
          <w:iCs/>
          <w:color w:val="000000"/>
          <w:spacing w:val="-6"/>
          <w:w w:val="109"/>
        </w:rPr>
        <w:t>odpadach suchych</w:t>
      </w:r>
      <w:r>
        <w:rPr>
          <w:b/>
          <w:bCs/>
          <w:color w:val="000000"/>
          <w:spacing w:val="-6"/>
          <w:w w:val="109"/>
        </w:rPr>
        <w:t>(</w:t>
      </w:r>
      <w:r>
        <w:rPr>
          <w:color w:val="000000"/>
          <w:spacing w:val="-6"/>
          <w:w w:val="109"/>
        </w:rPr>
        <w:t>opakowaniowych ) - należy przez to rozumieć drobne odpady komunalne, które mogą być poddane recyklingowi lub wykorzystane do produkcji paliw alternatywnych, takie jak: opakowania szklane, PET-y, folie, tworzywa sztuczne, papier, tekturę,  kartony po napojach (tetrapak), tekstylia, drewno, puszki, metal, gumy( w tym zużyte opony powstające w gospodarstwach domowych),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309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color w:val="000000"/>
          <w:spacing w:val="-17"/>
          <w:w w:val="109"/>
        </w:rPr>
        <w:t>innych wytwórcach odpadów</w:t>
      </w:r>
      <w:r>
        <w:rPr>
          <w:b/>
          <w:bCs/>
          <w:i/>
          <w:iCs/>
          <w:color w:val="000000"/>
          <w:spacing w:val="-17"/>
          <w:w w:val="109"/>
        </w:rPr>
        <w:t xml:space="preserve"> </w:t>
      </w:r>
      <w:r>
        <w:rPr>
          <w:color w:val="000000"/>
          <w:spacing w:val="-17"/>
          <w:w w:val="109"/>
        </w:rPr>
        <w:t>- rozumie się przez to, każdego, którego działalność powoduje powstanie odpadów, które ze względu na swój charakter lub skład są podobne do odpadów powstających w gospodarstwach domow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zwierzętach domowych</w:t>
      </w:r>
      <w:r>
        <w:rPr/>
        <w:t xml:space="preserve"> – rozumie się przez to zwierzęta tradycyjne przebywające wraz z człowiekiem jego domu lub innym odpowiednim pomieszczeniu, utrzymane przez człowieka w charakterze jego towarzysz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zwierzętach hodowlanych</w:t>
      </w:r>
      <w:r>
        <w:rPr/>
        <w:t xml:space="preserve"> - należy przez to rozumieć zwierzęta utrzymane w celach hodowlanych i produkcyjn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właścicielach nieruchomości</w:t>
      </w:r>
      <w:r>
        <w:rPr/>
        <w:t xml:space="preserve"> – rozumie się przez to także współwłaścicieli, użytkowników wieczystych oraz jednostki organizacyjne i osoby posiadające nieruchomości w zarządzie lub użytkowaniu, a także inne podmioty władające nieruchomością</w:t>
      </w:r>
      <w:r>
        <w:rPr>
          <w:b/>
        </w:rPr>
        <w:t xml:space="preserve"> </w:t>
      </w:r>
      <w:r>
        <w:rPr/>
        <w:t>mające obowiązek realizować obowiązki w zakresie utrzymania czystości w zakresie utrzymania czystości i porządku, przy czym:</w:t>
      </w:r>
    </w:p>
    <w:p>
      <w:pPr>
        <w:pStyle w:val="Normal"/>
        <w:ind w:left="720" w:hanging="0"/>
        <w:jc w:val="both"/>
        <w:rPr/>
      </w:pPr>
      <w:r>
        <w:rPr/>
        <w:t>- na terenie budowy wykonanie obowiązków właściciela nieruchomości należy do wykonawcy robót budowlanych</w:t>
      </w:r>
    </w:p>
    <w:p>
      <w:pPr>
        <w:pStyle w:val="Normal"/>
        <w:ind w:left="720" w:hanging="0"/>
        <w:jc w:val="both"/>
        <w:rPr/>
      </w:pPr>
      <w:r>
        <w:rPr/>
        <w:t>- na terenie wydzielonym krawężnikiem lub oznakowaniem poziomym przystanków komunikacyjnych obowiązki uprzątnięcia i pozbycia się błota, śniegu, lodu i innych zanieczyszczeń należą do przedsiębiorców użytkujących tereny służące komunikacji publicznej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   </w:t>
      </w:r>
      <w:r>
        <w:rPr>
          <w:b/>
        </w:rPr>
        <w:t>umowach</w:t>
      </w:r>
      <w:r>
        <w:rPr/>
        <w:t xml:space="preserve"> – należy przez to rozumieć umowy podpisane z podmiotem uprawnionym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z właścicieli nieruchomości oraz najemców/właścicieli lokal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Regulamin obowiązu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szystkich właścicieli, współwłaścicieli oraz innych posiadających tytuł do użytkowania nieruchomości z terenu Gminy Wolan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dnostki użytkujące tereny służące komunikacji publicz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ów robót budowlano-remontow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rganizatorów imprez o charakterze publiczny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ę i jednostki wywozowe wykonujące usługi  w zakresie odbierania odpadów komunalnych i opróżniania zbiorników bezodpływowych i transportu nieczystości ciekł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wszystkich korzystających z terenów przeznaczonych do użytku publi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rządców dró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Szczegółowe zasady utrzymania czystości i porządku na terenie gminy oraz obowiązki właścicieli i użytkowników 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łaściciel nieruchomości obowiązany jest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zymania czystości , porządku oraz należytego stanu sanitarno – higienicznego estetycznego nieruchom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bierania powstałych na terenie nieruchomości odpadów komunalnych zgodnie </w:t>
        <w:br/>
        <w:t>z wymaganiami określonymi w regulamin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omadzenia nieczystości ciekłych w zbiornikach bezodpływ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bywania się zebranych na terenie nieruchomości odpadów komunalnych oraz nieczystości ciekłych w sposób zgodny z przepisami ustawy i przepisami odrębny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rzątania błota, śniegu, lodu i innych zanieczyszczeń z części nieruchomości służących do wspólnego użytku oraz chodników położonych wzdłuż nieruchom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uwania śnieżnych nawisów (sopli) z okapów, rynien i innych części elewa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ikwidacji na własny koszt dzikich wysypisk odpadów komunalnych i innych, powstałych w obrębie nieruchomości, w przypadku gdy sprawca tworzenia ich nie jest znany Poprzez likwidację rozumie się zebranie, transport i unieszkodliwienie lub wykorzystanie porzuconych odpadów, zgodnie z obowiązującymi w tym zakresie przepisa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trzeganie wymogów obowiązujących przy kontroli z wyrobami azbestowym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Właściciele nieruchomości, której wielkość nie pozwala na urządzenie na terenie nieruchomości punktu gromadzenia odpadów, zobowiązani są zawrzeć z właścicielem nieruchomości  sąsiedniej, umowę określającą warunki urządzenia takiego punktu na terenie jego nieruchomości lub warunki korzystania z urządzonego już na jej terenie punktu gromadzenia odpadów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bowiązek oczyszczania ze śniegu i lodu winien być realizowany przez odgarnięcie śniegu w miejsce niepowodujące zakłóceń w ruchu pieszych lub pojazdów </w:t>
        <w:br/>
        <w:t>w podjęciu działań usuwających lub co najmniej ograniczających śliskość chodnik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kazuje się zagarniania śniegu lub innych zanieczyszczeń z chodnika na jezdnię i z jezdni na chod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łaściciel nieruchomości, na których znajdują się tereny lub obiekty służące do obiektu publicznego mają obowiązek ustawiania na tych terenach lub obiektach koszy na śmieci </w:t>
        <w:br/>
        <w:t>i systematycznego ich opróżniania oraz utrzymania terenu w  czystośc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terenie gminy, mając na uwadze zasady utrzymania czystości i porządku, zabrania się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umieszczania w pojemnikach na odpady komunalne: śniegu, lodu , żużla </w:t>
        <w:br/>
        <w:t>i popiołu oraz odpadów wielkogabarytowych, odpadów niebezpiecznych, a także odpadów medycznych i weterynaryjnych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palania odpadów w pojemnikach oraz koszach na śmiec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palania odpadów niebezpiecznych na powierzchni ziemi, oraz w instalacjach grzewczych budynków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stosowania środków chemicznych szkodliwych dla środowiska przy usuwaniu śniegu </w:t>
        <w:br/>
        <w:t>i lodu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mycia pojazdów mechanicznych, jeżeli powstające ścieki nie są gromadzone </w:t>
        <w:br/>
        <w:t>w szambach lub nie są odprowadzane do kanalizacji zbiorczej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ywania poza specjalistycznymi warsztatami napraw pojazdów mechanicznych, związanych z powstawaniem odpadów niebezpiecznych, np. wymiana olejów, smarów, płynów chłodniczych i hamulcowych, amortyzatorów i samochodowych urządzeń klimatyzacyjnych. Zakaz nie dotyczy doraźnych napraw wynikających </w:t>
        <w:br/>
        <w:t>z bieżącej eksploatacji pojazdu, niemających negatywnego wpływu na środowisko oraz stan porządku i czystośc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brania się niszczenia elewacji budynków, ogrodzeń i innych podobnych obiektów stanowiących własność komunalną poprzez naklejanie plakatów, reklam, pisania haseł bądź wykonywania rysunków bez zgody zarządzającego obiektem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kopywania odpadów oraz padłych zwierząt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kładowania i spalania odpadów jakimi są: ubrania, obuwie, plastiki, op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Na właścicieli nieruchomości nakłada się obowiązek selektywnej zbiórki odpadów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komunalnych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Selektywna zbiórka odpadów komunalnych polega na segregowaniu „u źródła”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wytwarzanych odpadów na grupy:</w:t>
      </w:r>
    </w:p>
    <w:p>
      <w:pPr>
        <w:pStyle w:val="Styl"/>
        <w:tabs>
          <w:tab w:val="clear" w:pos="708"/>
          <w:tab w:val="left" w:pos="9638" w:leader="none"/>
        </w:tabs>
        <w:spacing w:lineRule="exact" w:line="278"/>
        <w:ind w:left="19" w:right="-1" w:hanging="0"/>
        <w:jc w:val="both"/>
        <w:rPr>
          <w:rFonts w:eastAsia="Arial"/>
          <w:color w:val="FF0000"/>
          <w:lang w:bidi="he-IL"/>
        </w:rPr>
      </w:pPr>
      <w:r>
        <w:rPr>
          <w:rFonts w:eastAsia="Arial"/>
          <w:color w:val="FF0000"/>
          <w:lang w:bidi="he-IL"/>
        </w:rPr>
        <w:t xml:space="preserve">            </w:t>
      </w:r>
    </w:p>
    <w:p>
      <w:pPr>
        <w:pStyle w:val="Styl"/>
        <w:tabs>
          <w:tab w:val="clear" w:pos="708"/>
          <w:tab w:val="left" w:pos="9638" w:leader="none"/>
        </w:tabs>
        <w:spacing w:lineRule="exact" w:line="278"/>
        <w:ind w:left="19" w:right="-1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u w:val="single"/>
          <w:lang w:bidi="he-IL"/>
        </w:rPr>
        <w:t>Frakcja sucha:</w:t>
      </w:r>
    </w:p>
    <w:p>
      <w:pPr>
        <w:pStyle w:val="TextBody"/>
        <w:tabs>
          <w:tab w:val="clear" w:pos="708"/>
          <w:tab w:val="left" w:pos="1276" w:leader="none"/>
        </w:tabs>
        <w:jc w:val="both"/>
        <w:rPr/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a)  </w:t>
      </w:r>
      <w:r>
        <w:rPr>
          <w:b w:val="false"/>
          <w:color w:val="FF0000"/>
        </w:rPr>
        <w:t>odpady opakowaniowe</w:t>
      </w:r>
      <w:r>
        <w:rPr>
          <w:color w:val="FF0000"/>
        </w:rPr>
        <w:t xml:space="preserve"> - ( np: papier, plastik, folia, tekstylia, drewno, metal,  gumy; itp);   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b)  szkło opakowaniowe (butelki i słoiki kolorowe i białe  itp);</w:t>
      </w:r>
    </w:p>
    <w:p>
      <w:pPr>
        <w:pStyle w:val="Styl"/>
        <w:tabs>
          <w:tab w:val="clear" w:pos="708"/>
          <w:tab w:val="left" w:pos="9638" w:leader="none"/>
        </w:tabs>
        <w:spacing w:lineRule="exact" w:line="283"/>
        <w:ind w:left="1068" w:right="-1" w:hanging="0"/>
        <w:jc w:val="both"/>
        <w:rPr>
          <w:rFonts w:ascii="Times New Roman" w:hAnsi="Times New Roman" w:cs="Times New Roman"/>
          <w:color w:val="FF0000"/>
          <w:u w:val="single"/>
          <w:lang w:bidi="he-IL"/>
        </w:rPr>
      </w:pPr>
      <w:r>
        <w:rPr>
          <w:rFonts w:cs="Times New Roman" w:ascii="Times New Roman" w:hAnsi="Times New Roman"/>
          <w:color w:val="FF0000"/>
          <w:u w:val="single"/>
          <w:lang w:bidi="he-IL"/>
        </w:rPr>
      </w:r>
    </w:p>
    <w:p>
      <w:pPr>
        <w:pStyle w:val="Styl"/>
        <w:tabs>
          <w:tab w:val="clear" w:pos="708"/>
          <w:tab w:val="left" w:pos="9638" w:leader="none"/>
        </w:tabs>
        <w:spacing w:lineRule="exact" w:line="283"/>
        <w:ind w:left="1068" w:right="-1" w:hanging="0"/>
        <w:jc w:val="both"/>
        <w:rPr>
          <w:rFonts w:ascii="Times New Roman" w:hAnsi="Times New Roman" w:cs="Times New Roman"/>
          <w:b/>
          <w:b/>
          <w:color w:val="FF0000"/>
          <w:u w:val="single"/>
          <w:lang w:bidi="he-IL"/>
        </w:rPr>
      </w:pPr>
      <w:r>
        <w:rPr>
          <w:rFonts w:cs="Times New Roman" w:ascii="Times New Roman" w:hAnsi="Times New Roman"/>
          <w:b/>
          <w:color w:val="FF0000"/>
          <w:u w:val="single"/>
          <w:lang w:bidi="he-IL"/>
        </w:rPr>
        <w:t xml:space="preserve">Frakcja mokra: </w:t>
      </w:r>
    </w:p>
    <w:p>
      <w:pPr>
        <w:pStyle w:val="Styl"/>
        <w:tabs>
          <w:tab w:val="clear" w:pos="708"/>
          <w:tab w:val="left" w:pos="9638" w:leader="none"/>
        </w:tabs>
        <w:spacing w:lineRule="exact" w:line="283"/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lang w:bidi="he-IL"/>
        </w:rPr>
        <w:t xml:space="preserve">                       </w:t>
      </w:r>
      <w:r>
        <w:rPr>
          <w:rFonts w:cs="Times New Roman" w:ascii="Times New Roman" w:hAnsi="Times New Roman"/>
          <w:color w:val="FF0000"/>
          <w:lang w:bidi="he-IL"/>
        </w:rPr>
        <w:t xml:space="preserve">c) </w:t>
      </w:r>
      <w:r>
        <w:rPr>
          <w:rFonts w:cs="Times New Roman" w:ascii="Times New Roman" w:hAnsi="Times New Roman"/>
          <w:b/>
          <w:color w:val="FF0000"/>
          <w:lang w:bidi="he-IL"/>
        </w:rPr>
        <w:t>odpady komunalne zmieszane</w:t>
      </w:r>
      <w:r>
        <w:rPr>
          <w:rFonts w:cs="Times New Roman" w:ascii="Times New Roman" w:hAnsi="Times New Roman"/>
          <w:color w:val="FF0000"/>
          <w:lang w:bidi="he-IL"/>
        </w:rPr>
        <w:t xml:space="preserve"> -  ( pozostałe odpady komunalne,</w:t>
        <w:br/>
        <w:t xml:space="preserve"> w tym odpady roślinne ulegające biodegradacji)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                </w:t>
      </w:r>
    </w:p>
    <w:p>
      <w:pPr>
        <w:pStyle w:val="TextBody"/>
        <w:jc w:val="both"/>
        <w:rPr/>
      </w:pPr>
      <w:r>
        <w:rPr>
          <w:color w:val="FF0000"/>
        </w:rPr>
        <w:t xml:space="preserve">                  </w:t>
      </w:r>
      <w:r>
        <w:rPr>
          <w:b w:val="false"/>
          <w:color w:val="FF0000"/>
          <w:u w:val="single"/>
        </w:rPr>
        <w:t xml:space="preserve">Pozostałe :   </w:t>
      </w:r>
    </w:p>
    <w:p>
      <w:pPr>
        <w:pStyle w:val="TextBody"/>
        <w:jc w:val="both"/>
        <w:rPr/>
      </w:pPr>
      <w:r>
        <w:rPr>
          <w:color w:val="FF0000"/>
        </w:rPr>
        <w:t xml:space="preserve">                       </w:t>
      </w:r>
      <w:r>
        <w:rPr>
          <w:color w:val="FF0000"/>
        </w:rPr>
        <w:t xml:space="preserve">d) </w:t>
      </w:r>
      <w:r>
        <w:rPr>
          <w:b w:val="false"/>
          <w:color w:val="FF0000"/>
        </w:rPr>
        <w:t>odpady niebezpieczne</w:t>
      </w:r>
      <w:r>
        <w:rPr>
          <w:color w:val="FF0000"/>
        </w:rPr>
        <w:t xml:space="preserve"> - odpady  wysegregowane przez mieszkańców ze strumienia odpadów komunalnych, a w szczególności: </w:t>
      </w:r>
    </w:p>
    <w:p>
      <w:pPr>
        <w:pStyle w:val="Normal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baterie i akumulatory,</w:t>
      </w:r>
    </w:p>
    <w:p>
      <w:pPr>
        <w:pStyle w:val="Normal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zużyte świetlówki, lampy fluorescencyjne i inne zawierające rtęć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- pozostałości farb, tuszy, lakierów, klejów, żywic, lepiszczy, aerozoli,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  <w:color w:val="FF0000"/>
        </w:rPr>
        <w:t>rozpuszczalników, w tym opakowania po tych środkach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- pozostałości środków ochrony roślin, nawozów w tym opakowania po tych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  <w:color w:val="FF0000"/>
        </w:rPr>
        <w:t xml:space="preserve">środkach, 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- pozostałości środków chemii gospodarczej zawierające substancje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  <w:color w:val="FF0000"/>
        </w:rPr>
        <w:t>niebezpieczne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przeterminowane lekarstwa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środki do impregnacji drewna, w tym opakowania po tych środkach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oleje mineralne i syntetyczne, benzyny,  w tym opakowania po tych środkach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- inne zawierające substancje niebezpieczne;</w:t>
      </w:r>
    </w:p>
    <w:p>
      <w:pPr>
        <w:pStyle w:val="TextBody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  </w:t>
      </w:r>
      <w:r>
        <w:rPr>
          <w:rFonts w:cs="Arial" w:ascii="Arial" w:hAnsi="Arial"/>
          <w:color w:val="FF0000"/>
        </w:rPr>
        <w:t xml:space="preserve">e)  </w:t>
      </w:r>
      <w:r>
        <w:rPr>
          <w:rFonts w:cs="Arial" w:ascii="Arial" w:hAnsi="Arial"/>
          <w:b/>
          <w:color w:val="FF0000"/>
        </w:rPr>
        <w:t>odpady wielkogabarytowe</w:t>
      </w:r>
      <w:r>
        <w:rPr>
          <w:rFonts w:cs="Arial" w:ascii="Arial" w:hAnsi="Arial"/>
          <w:color w:val="FF0000"/>
        </w:rPr>
        <w:t xml:space="preserve"> -  (odpady komunalne, które ze względu na  swoje rozmiary i masę nie mogą być umieszczone w typowych pojemnikach na odpady (np.: meble, wózki dziecięce, sprzęt gospodarstwa domowego, sprzęt elektryczny i elektroniczny, deski , materace itp.)</w:t>
      </w:r>
    </w:p>
    <w:p>
      <w:pPr>
        <w:pStyle w:val="TextBody"/>
        <w:ind w:left="142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 </w:t>
      </w:r>
      <w:r>
        <w:rPr>
          <w:rFonts w:cs="Arial" w:ascii="Arial" w:hAnsi="Arial"/>
          <w:color w:val="FF0000"/>
        </w:rPr>
        <w:t xml:space="preserve">f)  </w:t>
      </w:r>
      <w:r>
        <w:rPr>
          <w:rFonts w:cs="Arial" w:ascii="Arial" w:hAnsi="Arial"/>
          <w:b/>
          <w:color w:val="FF0000"/>
        </w:rPr>
        <w:t>odpady z remontów</w:t>
      </w:r>
      <w:r>
        <w:rPr>
          <w:rFonts w:cs="Arial" w:ascii="Arial" w:hAnsi="Arial"/>
          <w:color w:val="FF0000"/>
        </w:rPr>
        <w:t xml:space="preserve"> - (rozumie się przez to frakcje odpadów pochodzących z budów i remontów)</w:t>
      </w:r>
    </w:p>
    <w:p>
      <w:pPr>
        <w:pStyle w:val="TextBody"/>
        <w:ind w:left="142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</w:t>
      </w:r>
      <w:r>
        <w:rPr>
          <w:rFonts w:cs="Arial" w:ascii="Arial" w:hAnsi="Arial"/>
          <w:color w:val="FF0000"/>
        </w:rPr>
        <w:t xml:space="preserve">g) </w:t>
      </w:r>
      <w:r>
        <w:rPr>
          <w:rFonts w:cs="Arial" w:ascii="Arial" w:hAnsi="Arial"/>
          <w:b/>
          <w:color w:val="FF0000"/>
        </w:rPr>
        <w:t>odpady biodegradowalne</w:t>
      </w:r>
      <w:r>
        <w:rPr>
          <w:rFonts w:cs="Arial" w:ascii="Arial" w:hAnsi="Arial"/>
          <w:color w:val="FF0000"/>
        </w:rPr>
        <w:t xml:space="preserve"> – zielone (rozumie się przez to frakcje odpadów ulegających biodegradacji, powstających w wyniku pielęgnacji terenów zielonych i upraw ogrodów )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color w:val="FF0000"/>
        </w:rPr>
        <w:t xml:space="preserve">h)  </w:t>
      </w:r>
      <w:r>
        <w:rPr>
          <w:rFonts w:cs="Arial" w:ascii="Arial" w:hAnsi="Arial"/>
          <w:b/>
          <w:color w:val="FF0000"/>
        </w:rPr>
        <w:t>przeterminowane lekarstw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usuwania odpadów komunalnych z nieruchom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 xml:space="preserve">Odpady komunalne powstające na terenie nieruchomości muszą być gromadzone </w:t>
        <w:br/>
        <w:t>w urządzeniach odpowiadających wymaganiom określonym w niniejszym regulaminie a w stosunku do odpadów płynnych – wymaganiom wynikającym z przepisów odrębnych a w szczególności Ustawy z dnia 7 lipca 1994 roku – Prawo budowlan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eżeli na terenie nieruchomości powstają odpady z działalności gospodarczej, to muszą być gromadzone w sposób wyodrębniony od odpadów komunalnych. Zasady ich usuwania określają przepisy odrębne. Obowiązek ten dotyczy także odpadów płynnych pochodzących z tego rodzaju dział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pady niebezpieczne powstające w obiektach użyteczności publicznej należy gromadzić w oddzielnych pojemnikach spełniających warunki określone w niniejszym regulaminie .Ich odbiór winien następować wg ustalonego harmonogramu z wyznaczonych punktów odbi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czegółowe zasady gromadzenia i unieszkodliwiania odpadów medycznych powstających w związku z prowadzoną na terenie danej nieruchomości działalnością gospodarczą w zakresie usług medycznych lub weterynaryjnych określają odrębne przepisy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wstające na terenie nieruchomości odpady powinny być gromadzone w sposób wyselekcjonowany w systemie pięciu worków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bsługa systemu selektywnej zbiórki odpadów komunalnych;</w:t>
      </w:r>
    </w:p>
    <w:p>
      <w:pPr>
        <w:pStyle w:val="Normal"/>
        <w:ind w:left="720" w:hanging="0"/>
        <w:jc w:val="both"/>
        <w:rPr/>
      </w:pPr>
      <w:r>
        <w:rPr/>
        <w:t>1-raz w miesiącu bezpośrednio z gospodarstw i budynków indywidualnych odbiór odpadów wyselekcjonowanych tj. w 5 workach plastikowych kolorowych z napisami ;</w:t>
      </w:r>
    </w:p>
    <w:p>
      <w:pPr>
        <w:pStyle w:val="Normal"/>
        <w:ind w:left="720" w:hanging="0"/>
        <w:jc w:val="both"/>
        <w:rPr/>
      </w:pPr>
      <w:r>
        <w:rPr/>
        <w:t>- biały worek (makulatura, tekstylia)</w:t>
      </w:r>
    </w:p>
    <w:p>
      <w:pPr>
        <w:pStyle w:val="Normal"/>
        <w:ind w:left="720" w:hanging="0"/>
        <w:jc w:val="both"/>
        <w:rPr/>
      </w:pPr>
      <w:r>
        <w:rPr/>
        <w:t>- zielony worek (szkło białe i kolorowe )</w:t>
      </w:r>
    </w:p>
    <w:p>
      <w:pPr>
        <w:pStyle w:val="Normal"/>
        <w:ind w:left="720" w:hanging="0"/>
        <w:jc w:val="both"/>
        <w:rPr/>
      </w:pPr>
      <w:r>
        <w:rPr/>
        <w:t>- niebieski worek (metal )</w:t>
      </w:r>
    </w:p>
    <w:p>
      <w:pPr>
        <w:pStyle w:val="Normal"/>
        <w:ind w:left="720" w:hanging="0"/>
        <w:jc w:val="both"/>
        <w:rPr/>
      </w:pPr>
      <w:r>
        <w:rPr/>
        <w:t>- żółty worek (plastik )</w:t>
      </w:r>
    </w:p>
    <w:p>
      <w:pPr>
        <w:pStyle w:val="Normal"/>
        <w:ind w:left="720" w:hanging="0"/>
        <w:jc w:val="both"/>
        <w:rPr/>
      </w:pPr>
      <w:r>
        <w:rPr/>
        <w:t>- czarny worek (pozostałe odpady nie nadające się do ponownego wykorzystania jako surowce wtórne )</w:t>
      </w:r>
    </w:p>
    <w:p>
      <w:pPr>
        <w:pStyle w:val="Normal"/>
        <w:ind w:left="720" w:hanging="0"/>
        <w:jc w:val="both"/>
        <w:rPr/>
      </w:pPr>
      <w:r>
        <w:rPr/>
        <w:t>- czerwony worek (odpady niebezpieczne – opakowania po środkach ochrony roślin odpady elektryczne i elektroniczne zawierające PCB ),</w:t>
      </w:r>
    </w:p>
    <w:p>
      <w:pPr>
        <w:pStyle w:val="Normal"/>
        <w:ind w:left="720" w:hanging="0"/>
        <w:jc w:val="both"/>
        <w:rPr/>
      </w:pPr>
      <w:r>
        <w:rPr/>
        <w:t>1-raz w miesiącu bezpośrednio z gospodarstw odpady bytowe wraz z ich transportem w miejsce określone w regulaminie (§ 30 pkt1)</w:t>
      </w:r>
    </w:p>
    <w:p>
      <w:pPr>
        <w:pStyle w:val="Normal"/>
        <w:ind w:left="720" w:hanging="0"/>
        <w:jc w:val="both"/>
        <w:rPr/>
      </w:pPr>
      <w:r>
        <w:rPr/>
        <w:t>1-raz na kwartał bezpośrednio z gospodarstw odpady niebezpieczne (worek czerwony)  wraz z ich transportem i utylizacją dokonaną przez firmy z którymi firma odbierająca zawarła odpowiednie umowy,</w:t>
      </w:r>
    </w:p>
    <w:p>
      <w:pPr>
        <w:pStyle w:val="Normal"/>
        <w:ind w:left="720" w:hanging="0"/>
        <w:jc w:val="both"/>
        <w:rPr/>
      </w:pPr>
      <w:r>
        <w:rPr/>
        <w:t>dwukrotnie w ciągu roku (okresy przedświąteczne ) zbiórkę odpadów komunalnych tzw.  „wielkogabarytowych ‘’ w uzgodnieniu z samorządem gminy,</w:t>
      </w:r>
    </w:p>
    <w:p>
      <w:pPr>
        <w:pStyle w:val="Normal"/>
        <w:ind w:left="720" w:hanging="0"/>
        <w:jc w:val="both"/>
        <w:rPr/>
      </w:pPr>
      <w:r>
        <w:rPr/>
        <w:t xml:space="preserve">- 40 pojemników 1100 litrów przeznaczonych na stłuczkę szklaną oraz odpady niebezpieczne ( baterie i akumulatory ) deponowane w pojemnikach  do nich przykręcanych opróżnianych w miarę potrzeb , ustawionych na terenie całej gminy.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jemniki lub worki powinny być ustawione w miejscach zadaszonych, zabezpieczonych przed zbieraniem się w nich wody opadowej lub śnieg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ewidzianym terminie zbiórki przez firmę wywozową, pojemniki lub worki należy przygotować do odbioru w miejscach widocznych i łatwo dostęp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łaściciel nieruchomości niekorzystający z usług firmy wywozowej winien posiadać pokwitowanie potwierdzające faktyczne złożenie odpadów na wysypi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wstające na terenie nieruchomości odpady roślinne powinny być gromadzone oddzielnie oraz przekazane do kompostowni odpadów. Z obowiązku zwolnieni są właściciele nieruchomości dokonujący kompostowania we własnym zakresie bądź używający drewno do celów energety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>Nieczystości ciekłe muszą być usuwane z nieruchomości z częstotliwością i w sposób gwarantujący, że nie nastąpi wypływ ze zbiornika, zwłaszcza wynikający z jego przepełnienia, a także zanieczyszczenia powierzchni ziemi i wód podziem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hanging="0"/>
        <w:rPr/>
      </w:pPr>
      <w:r>
        <w:rPr/>
        <w:t>Gromadzenie obornika i płynnych odchodów zwierzęcych na terenie nieruchomości lub gospodarstwa rolnego w miejscach spełniających wymogi przepisów ustawy z dnia 26 lipca 2000 r. o nawozach i nawożeniu (Dz. U. z 2000 r. Nr 81, poz.991 ), czyli na podłożu utwardzonym i uszczelnionym odpowiednimi płytami i w zbiornikach na odchody o pojemności umożliwiającej przechowywanie ich przez wymagany przepisami okres.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540" w:leader="none"/>
        </w:tabs>
        <w:jc w:val="both"/>
        <w:rPr/>
      </w:pPr>
      <w:r>
        <w:rPr/>
      </w:r>
    </w:p>
    <w:p>
      <w:pPr>
        <w:pStyle w:val="Footer"/>
        <w:tabs>
          <w:tab w:val="clear" w:pos="708"/>
          <w:tab w:val="left" w:pos="435" w:leader="none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Właściciel nieruchomości przy pozbywaniu się zebranych na terenie nieruchomości odpadów komunalnych oraz nieczystości ciekłych w sposób zgodny z przepisami ustawy </w:t>
        <w:br/>
        <w:t>i przepisami odrębnymi, obowiązany jest do udokumentowania, w formie umowy korzystania z usług wykonanych przez zakład będący gminną jednostką organizacyjną lub przedsiębiorcę posiadającego zezwolenie na prowadzenie działalności w zakresie odbierania odpadów komunalnych od właścicieli nieruchomości lub w zakresie opróżniania zbiorników bezodpływowych i transportu nieczystości ciekłych, przez okazanie takiej umowy i dowodów płacenia za te usługi.</w:t>
      </w:r>
    </w:p>
    <w:p>
      <w:pPr>
        <w:pStyle w:val="Tekstpodstawowy2"/>
        <w:rPr/>
      </w:pPr>
      <w:r>
        <w:rPr/>
        <w:t>Zabrania się wykorzystywania nieczynnych studni kopanych do gromadzenia różnego rodzaju odpad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łaściciel nieruchomości, który do oczyszczania pochodzących z jego terenu nieczystości płynnych zastosował lokalne urządzenia oczyszczające o potwierdzonej odpowiednimi atestami skuteczności działania może, dla spełnienia wymogu udokumentowania legalnego usunięcia odpadów, o którym mowa w § 18 przedstawić pozwolenie wodnoprawne na odprowadzanie oczyszczonych w takich urządzeniach ścieków bądź, jeżeli uzyskanie takiego pozwolenia nie jest wymagane, oficjalne świadectwo jakości eksploatowanych urządzeń lub opinię biegłego tą jakość stwierdzają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rządzenia przeznaczone do gromadzenia odpad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łaściciel nieruchomości zapewnia wyposażenie służące do gromadzenia odpadów komunalnych poprzez zakup takich urządzeń, wydzierżawienie od firmy wywozowej lub w inny sposób ustalony w drodze umowy z firmą wywozową lub innym podmiot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usuwanie odpadów odbywa się umowę z firmą wywozową, stosowane urządzenia muszą odpowiadać wymaganiom stawianym przez tą firm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dpady komunalne drobne mogą być gromadzone w kontenerach do tego celu przeznaczonych lub w przypadku segregacji odpadów w specjalnie oznaczonych workach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jemniki i worki na odpady mogą służyć wyłącznie do tego typu odpadów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a terenie nieruchomości pojemniki na odpady, oraz worki z wyselekcjonowanymi odpadami należy ustawiać w miejscu wyodrębniony, dostępnym dla pracowników podmiotu uprawnionego bez konieczności otwierania wejścia na teren nieruchomości lub, gdy takiej możliwości nie ma, należy wystawiać je w dniu odbioru, zgodnie </w:t>
        <w:br/>
        <w:t>z harmonogramem, na chodniku lub ulicę przed wejściem na teren nieruchomości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zczelne zbiorniki bezodpływowych nieczystości ciekłych lub oczyszczalnia przydomowa muszą być zlokalizowane w sposób umożliwiający dojazd do nich pojazdu asenizacyjnego podmiotu uprawnionego w celu ich opróż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łaściciel nieruchomości ma obowiązek utrzymania pojemników lub worków na odpady we właściwym stanie sanitarnym i technicznym oraz w przypadku pojemników przynajmniej raz na kwartał dezynfekowan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brania się gromadzenia w pojemnikach na odpady komunalne śniegu, lodu, gruzu, gorącego popiołu, żużla, szlamów, substancji toksycznych, żrących, wybuchowych, przeterminowanych leków, zużytych olejów, resztek farb, rozpuszczalników, lakierów i innych odpadów niebezpiecznych oraz odpadów z działalności gospodarczej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brania się spalania jakichkolwiek odpadów komunalnych (także suchych odpadów roślinnych)zarówno pojemnikach jak i na terenie otwar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dpady komunalne wielkogabarytowe powinny być gromadzone w wydzielonym miejscu na terenie nieruchomości, w sposób nieutrudniający korzystanie </w:t>
        <w:br/>
        <w:t xml:space="preserve">z nieruchomości przez osoby do tego uprawnione i usuwane możliwie jak najszybciej, w terminach uzgodnionych firmą wywozową lub podmiotem prowadzącym zakład ich uty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dpady medyczne pochodzące z obiektów użyteczności publicznej, są gromadzone </w:t>
        <w:br/>
        <w:t>w oddzielnych pojemnikach, hermetycznie zamkniętych, niedostępnych dla osób niepowołanych oznakowanych w sposób jednoznacznie określający ich zawartość.</w:t>
      </w:r>
    </w:p>
    <w:p>
      <w:pPr>
        <w:pStyle w:val="Normal"/>
        <w:ind w:left="720" w:hanging="0"/>
        <w:jc w:val="both"/>
        <w:rPr/>
      </w:pPr>
      <w:r>
        <w:rPr/>
        <w:t>Zasady gromadzenia i unieszkodliwiania określają odrębne przepis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dpady komunalne niebezpieczne, a także grożące skażeniem lub zakażeniem oraz inne szczególnie szkodliwe dla środowiska są gromadzone w odrębnych pojemnika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ymagania, jakim powinny odpowiadać takie pojemniki i zasady usuwania tych odpadów określają przepisy odręb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potrzeb selektywnej zbiórki odpadów stosuje się pojemniki i worki odpowiadające warunkom określonym w niniejszym regulami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lektywna zbiórka odpadów powinna być prowadzona z zachowaniem ogólnych warunków usuwania odpadów określonych w niniejszym regula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                  </w:t>
      </w:r>
      <w:r>
        <w:rPr>
          <w:b/>
        </w:rPr>
        <w:t>Zasady gromadzenia i usuwania nieczystości ciekłych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 </w:t>
      </w:r>
      <w:r>
        <w:rPr>
          <w:b/>
        </w:rPr>
        <w:t xml:space="preserve">.                                                               </w:t>
      </w:r>
      <w:r>
        <w:rPr>
          <w:b/>
          <w:bCs/>
          <w:color w:val="000000"/>
          <w:spacing w:val="5"/>
        </w:rPr>
        <w:t xml:space="preserve">§ </w:t>
      </w:r>
      <w:r>
        <w:rPr>
          <w:b/>
        </w:rPr>
        <w:t>2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łaściciele nieruchomości mają obowiązek przyłączenia nieruchomości do istniejącej sieci kanalizacyjnej, a w przypadkach określonych w art. 5 ust.1 pkt 2 ustawy wyposażenie nieruchomości w zbiornik bezodpływowy nieczystości ciekłych lub przydomową oczyszczalnię ścieków bytowych. W takich przypadkach właściciel nieruchomości zapewnia utrzymanie czystości i porządku przez dostosowanie wielkości zbiornika bezodpływowego do ilości osób stale lub czasowo przebywających na jej terenie, w taki sposób by opróżnianie było konieczne nie częściej niż raz w tygodniu, bez dopuszczenia do przepełnienia zbiornika nieczystościami ciekłymi i wylewania się ich na powierzchnię gruntu. Podobnie przepustowość przydomowej oczyszczalni ścieków musi zostać dostosowana do ilości mieszkańców. Określając wielkość i przepustowość tych urządzeń  należy przyjąć następujące wskaźniki wytwarzania nieczystości ciekłych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) mieszkańcy -3,0 m3/osobę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b) sklepy spożywcze  </w:t>
        <w:tab/>
        <w:tab/>
        <w:t>–2,0 m3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c) kawiarnie       </w:t>
        <w:tab/>
        <w:tab/>
        <w:t xml:space="preserve"> -  0,8 m 3/miejsce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) apteki              </w:t>
        <w:tab/>
        <w:tab/>
        <w:t>- 3,0m3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e) przychodnie lekarskie </w:t>
        <w:tab/>
        <w:t>– 0,5 m3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f) pozostałe sklepy         </w:t>
        <w:tab/>
        <w:t>- 0,9 m3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g) zakłady usługowe     </w:t>
        <w:tab/>
        <w:t xml:space="preserve"> - 0,45 m 3 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h) bary,  restauracje   </w:t>
        <w:tab/>
        <w:tab/>
        <w:t xml:space="preserve"> -  3,0 m3/miejsce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) zakłady produkcyjne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bez natrysków </w:t>
        <w:tab/>
        <w:t>– 0,45m3/zatrudnionego/miesiąc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z natryskami   </w:t>
        <w:tab/>
        <w:t xml:space="preserve"> - 1,5 m3/zatrudnionego/miesiąc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  <w:color w:val="000000"/>
          <w:spacing w:val="5"/>
        </w:rPr>
        <w:t xml:space="preserve">§ </w:t>
      </w:r>
      <w:r>
        <w:rPr>
          <w:b/>
          <w:bCs/>
        </w:rPr>
        <w:t>26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.Właściciele nieruchomości są zobowiązani zawrzeć umowę z jednostką wywozową na opróżnianie zbiorników bezodpływowych i wywóz nieczystości ciekłych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5"/>
        </w:rPr>
        <w:t>2.</w:t>
      </w:r>
      <w:r>
        <w:rPr>
          <w:bCs/>
        </w:rPr>
        <w:t>Właściciele nieruchomości mają obowiązek przedstawić do wglądu osobom upoważnionym przez Wójta  Gminy Wolanów aktualną umowę z jednostką wywozową na wykonanie usług i dowody płacenia za te usługi, za okres ostatnich 6 miesięc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5"/>
        </w:rPr>
        <w:t>3.</w:t>
      </w:r>
      <w:r>
        <w:rPr>
          <w:bCs/>
        </w:rPr>
        <w:t>Zabrania się opróżniania zbiorników bezodpływowych we własnym zakresie przez właścicieli nieruchom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  <w:spacing w:val="5"/>
        </w:rPr>
        <w:t>4.</w:t>
      </w:r>
      <w:r>
        <w:rPr>
          <w:bCs/>
        </w:rPr>
        <w:t>Zabrania się odprowadzania płynnych odchodów zwierzęcych oraz odsiąków z obornika do zbiorników bezodpływowych, w których gromadzone są ścieki bytowe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  <w:color w:val="000000"/>
          <w:spacing w:val="5"/>
        </w:rPr>
        <w:t xml:space="preserve">§ </w:t>
      </w:r>
      <w:r>
        <w:rPr>
          <w:b/>
          <w:bCs/>
        </w:rPr>
        <w:t>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Odbieranie odpadów przez jednostki wywozowe powinno być prowadzone w sposób nie zagrażający bezpieczeństwu ruchu i nie powodujący zanieczyszczania i zaśmiecania terenu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Pracownicy jednostki wywozowej zobowiązani są do natychmiastowego uporządkowania terenu zanieczyszczonego odpadami i innymi zanieczyszczeniami wysypanymi z pojemników, kontenerów, worków i pojazdów w trakcie realizacji usługi.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/>
          <w:bCs/>
          <w:color w:val="000000"/>
          <w:spacing w:val="5"/>
        </w:rPr>
        <w:t>§ 28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o transportu i odbioru odpadów jednostki wywozowe są zobowiązane stosować samochody specjalistyczne. W przypadku odpadów suchych i mokrych-samochody bezpylne, do przewozu nieczystości płynnych samochody i pojazdy asenizacyjne. Dopuszcza się stosowanie do odbioru odpadów wielkogabarytowych, odpadów umieszczonych w szczelnych workach plasikowych, transportu ciężarowego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Jednostki wywozowe są obowiązane utrzymywać pojazdy do transportu odpadów w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odpowiednim stanie sanitarnym i technicznym.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2.Dezynfekcję pojazdów należy prowadzić w  miejscach  do tego przeznaczonych, w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.  warunkach spełniających wymagania z Zakresu ochrony środowiska i ochrony sanitarnej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3.Na pojazdach, o których mowa w ust.1,właściciel zobowiązany jest umieścić w sposób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trwały swoje znaki identyfikacyjne: nazwę i adres (logo) jednostki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5"/>
        </w:rPr>
      </w:pPr>
      <w:r>
        <w:rPr>
          <w:bCs/>
          <w:szCs w:val="28"/>
        </w:rPr>
        <w:t xml:space="preserve">                                                                      </w:t>
      </w:r>
      <w:r>
        <w:rPr>
          <w:b/>
          <w:bCs/>
          <w:color w:val="000000"/>
          <w:spacing w:val="5"/>
        </w:rPr>
        <w:t>§ 29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  <w:t>Inne wymagania wynikające z wojewódzkiego  i  gminnego planu gospodarki odpadami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jc w:val="both"/>
        <w:rPr/>
      </w:pPr>
      <w:r>
        <w:rPr>
          <w:b w:val="false"/>
          <w:color w:val="FF0000"/>
        </w:rPr>
        <w:t xml:space="preserve">1. </w:t>
      </w:r>
      <w:r>
        <w:rPr>
          <w:color w:val="FF0000"/>
        </w:rPr>
        <w:t>Gmina, poprzez podmioty prowadzące działalność w zakresie odbierania odpadów komunalnych, które są obowiązane do selektywnego ich odbierania oraz do ograniczania ilości odpadów ulegających biodegradacji, kierowanych do składowania, zapewnia warunki funkcjonowania systemu selektywnego zbierania i odbierania odpadów komunalnych, aby było możliwe ograniczanie składowania odpadów komunalnych ulegających biodegradacj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2. </w:t>
      </w:r>
      <w:r>
        <w:rPr>
          <w:rFonts w:cs="Arial" w:ascii="Arial" w:hAnsi="Arial"/>
          <w:color w:val="FF0000"/>
        </w:rPr>
        <w:t>Gmina podaje do publicznej wiadomości wymagania, jakie muszą spełniać przedsiębiorcy ubiegający się o uzyskanie zezwoleń na odbiór odpadów komunalnych od właścicieli nieruchomości; w wymaganiach tych szczegółowo określa, w oparciu o niniejszy Regulamin, zasady selekcji odpadów przez właścicieli, zasady ich odbioru oraz dalszego postępowania z nimi przez przedsiębiorców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3. </w:t>
      </w:r>
      <w:r>
        <w:rPr>
          <w:rFonts w:cs="Arial" w:ascii="Arial" w:hAnsi="Arial"/>
          <w:color w:val="FF0000"/>
        </w:rPr>
        <w:t xml:space="preserve">Gmina, wydając zezwolenie na odbiór odpadów od właścicieli nieruchomości, poprzez określenie szczegółowych zasad odbioru i postępowania, zobowiązuje przedsiębiorców do odbierania wszystkich odpadów zebranych selektywnie, w tym powstających w gospodarstwach domowych, odpadów wielkogabarytowych, zużytego sprzętu elektrycznego i elektronicznego, odpadów budowlanych z remontów i odpadów niebezpiecznych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4. </w:t>
      </w:r>
      <w:r>
        <w:rPr>
          <w:rFonts w:cs="Arial" w:ascii="Arial" w:hAnsi="Arial"/>
          <w:color w:val="FF0000"/>
        </w:rPr>
        <w:t>Wydzielanie odpadów niebezpiecznych z odpadów komunalnych oraz osiągnięcie poziomów odzysku i recyklingu odpadów opakowaniowych, realizowane jest poprzez selektywne zbieranie ich przez właścicieli nieruchomości i selektywny ich odbiór przez przedsiębiorców, a w dalszej kolejności przez właściwe postępowanie z ni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5"/>
        </w:rPr>
      </w:pPr>
      <w:r>
        <w:rPr>
          <w:bCs/>
          <w:szCs w:val="28"/>
        </w:rPr>
        <w:t xml:space="preserve">                                                                      </w:t>
      </w:r>
      <w:r>
        <w:rPr>
          <w:b/>
          <w:bCs/>
          <w:color w:val="000000"/>
          <w:spacing w:val="5"/>
        </w:rPr>
        <w:t>§ 30</w:t>
      </w:r>
      <w:r>
        <w:rPr>
          <w:color w:val="FF0000"/>
        </w:rPr>
        <w:t xml:space="preserve">                                         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a miejsce wywozu odpadów komunalnych i wyselekcjonowanej frakcji suchej określa się wyznaczone w zezwoleniu następujące obiekty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FF0000"/>
        </w:rPr>
        <w:t>Odpady komunalne odbierane od właścicieli nieruchomości przez podmioty uprawnione podlegają unieszkodliwianiu i odzyskowi w instalacjach utylizacji odpadów komunalnych :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Gminne Składowisko Odpadów Komunalnych w Bieniędzicach</w:t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 xml:space="preserve">Składowisko odpadów innych niż niebezpieczne i obojętne oraz Zakład Utylizacji Odpadów Komunalnych) zarządzanej przez PPUH „RADKOM” </w:t>
        <w:br/>
        <w:t xml:space="preserve">Sp. z o.o. w Radomiu ul. Witosa 76, 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Tekstpodstawowy3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.Jednostki wywozowe zajmujące się  opróżnianiem  zbiorników  bezodpływowych              zobowiązane są do transportu nieczystości ciekłych do punktu zlewnego-oczyszczlnia  ścieków w Łaziskch oraz z budynków  komunalnych z terenu Gminy Wolanów do zlewni ścieków- Przepompownia Nr P-13 -Mniszek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ksymalny poziom odpadów komunalnych ulegających degradacji dopuszczonych do składowania na składowiskach odpadów oraz ilości odpadów wyselekcjonowanych, do których osiągnięcia zobowiązane są podmioty uprawni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ystem gospodarowania odpadami komunalnymi zapewnia ograniczenie masy odpadów komunalnych ulegających biodegradacji kierowanych do składow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Do dnia 31 grudnia 2010 roku – do nie więcej niż 75% wagowo całkowitej masy odpadów komunalnych ulegających biodegradacji,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Do dnia 31 grudnia 2013 roku – do nie więcej niż 50% wagowo całkowitej masy odpadów komunalnych ulegających biodegradacji,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Do dnia 31 grudnia 2020 roku – do nie więcej niż 35% wagowo całkowitej masy odpadów komunalnych ulegających biodegradacji, </w:t>
      </w:r>
    </w:p>
    <w:p>
      <w:pPr>
        <w:pStyle w:val="Normal"/>
        <w:jc w:val="both"/>
        <w:rPr/>
      </w:pPr>
      <w:r>
        <w:rPr/>
        <w:t>w stosunku do masy tych odpadów wytworzonych w 1995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sady rozliczania usług i unieszkodliwiania odpadów oraz opłaty związane </w:t>
        <w:br/>
        <w:t>z usuwaniem odpad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Ustala się następujące ilości stałych odpadów komunalnych drobnych, produkowanych przez jedna osobę w ciągu tygod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10 dm</w:t>
      </w:r>
      <w:r>
        <w:rPr>
          <w:vertAlign w:val="superscript"/>
        </w:rPr>
        <w:t>3</w:t>
      </w:r>
      <w:r>
        <w:rPr/>
        <w:t xml:space="preserve"> jako ilość podstawową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5 dm</w:t>
      </w:r>
      <w:r>
        <w:rPr>
          <w:vertAlign w:val="superscript"/>
        </w:rPr>
        <w:t>3</w:t>
      </w:r>
      <w:r>
        <w:rPr/>
        <w:t xml:space="preserve"> dla osób zamieszkujących na nieruchomościach, na terenie, których prowadzona jest selektywna zbiórka odpadów wraz z ich odbiorem przez firmę wywozową lub zakład utylizacji, bądź też właściciele prowadzą kompostowanie odpadów organicznych we własnym zakresie, albo oba te działania prowadzone są jednocześnie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5 dm</w:t>
      </w:r>
      <w:r>
        <w:rPr>
          <w:vertAlign w:val="superscript"/>
        </w:rPr>
        <w:t>3</w:t>
      </w:r>
      <w:r>
        <w:rPr/>
        <w:t xml:space="preserve"> na każdą z osób przebywających na terenie szkoły każdego typ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2 dm </w:t>
      </w:r>
      <w:r>
        <w:rPr>
          <w:vertAlign w:val="superscript"/>
        </w:rPr>
        <w:t>3</w:t>
      </w:r>
      <w:r>
        <w:rPr/>
        <w:t>na każda osobę przebywającą na terenie przedszkol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5 dm</w:t>
      </w:r>
      <w:r>
        <w:rPr>
          <w:vertAlign w:val="superscript"/>
        </w:rPr>
        <w:t>3</w:t>
      </w:r>
      <w:r>
        <w:rPr/>
        <w:t xml:space="preserve"> na każdego pracownika zatrudnionego w obiekcie biur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stala się następujące zasady rozmieszczenia pojemników i worków na odpady drobne na nieruchom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każdej nieruchomości zamieszkałej powinien znajdować się zestaw worków do selektywnej zbiórki odpad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nieruchomościach obejmujących budynki wielo mieszkaniowe, biurowe lub inne służące przebywaniu większej ilości osób, łącznie objętość pojemników może się różnić o 1/10 w stosunku do objętości wyliczonej zgodnie z zasadami określonymi w § 25 niniejszego regulam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łaściciel nieruchomości obowiązany jest do zawarcia umowy na odbiór odpadów z firmą wywozową . Zabrania się indywidualnego wywożenia i wysypywania odpadów stałych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łaściciel nieruchomości obowiązany jest do pobierania, przechowywania </w:t>
        <w:br/>
        <w:t xml:space="preserve">i okazywania na zasadach określonych w ustawie z dnia 13 września 1996 roku </w:t>
        <w:br/>
        <w:t>z póź. zm. O utrzymaniu czystości i porządku na terenie gminy, dowodów usunięcia ustalonej ilości odpadów w sposób zgodny z postanowieniami tejże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Cs/>
        </w:rPr>
        <w:t>Właściciel nieruchomości zobowiązany jest do udzielenia firmie wywozowej informacji niezbędnych dla ustalenia treści umowy o usuwaniu odpadów w sposób zgodny z wymaganiami określonymi w niniejszym Regulaminie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osób utrzymujących zwierzęta domowe i   hodowlane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soby utrzymujące psy i inne zwierzęta domowe są zobowiązane do zachowania środków ostrożności, zapewniających ochronę przed zagrożeniem, lub uciążliwością dla ludzi, oraz ponoszą pełną odpowiedzialność za zachowanie swoich zwierzą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6</w:t>
      </w:r>
    </w:p>
    <w:p>
      <w:pPr>
        <w:pStyle w:val="Normal"/>
        <w:shd w:fill="FFFFFF" w:val="clear"/>
        <w:spacing w:lineRule="auto" w:line="360"/>
        <w:ind w:right="153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Do obowiązków właścicieli utrzymujących zwierzęta domowe należy: </w:t>
      </w:r>
    </w:p>
    <w:p>
      <w:pPr>
        <w:pStyle w:val="Normal"/>
        <w:shd w:fill="FFFFFF" w:val="clear"/>
        <w:spacing w:lineRule="auto" w:line="360"/>
        <w:ind w:right="1536" w:hanging="0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w odniesieniu do psów:</w:t>
      </w:r>
    </w:p>
    <w:p>
      <w:pPr>
        <w:pStyle w:val="Normal"/>
        <w:shd w:fill="FFFFFF" w:val="clear"/>
        <w:tabs>
          <w:tab w:val="clear" w:pos="708"/>
          <w:tab w:val="left" w:pos="7243" w:leader="dot"/>
        </w:tabs>
        <w:spacing w:lineRule="auto" w:line="360"/>
        <w:jc w:val="both"/>
        <w:rPr/>
      </w:pPr>
      <w:r>
        <w:rPr>
          <w:color w:val="000000"/>
        </w:rPr>
        <w:t xml:space="preserve">a) zarejestrowanie w Urzędzie Gminy </w:t>
      </w:r>
      <w:r>
        <w:rPr>
          <w:color w:val="000000"/>
          <w:spacing w:val="-3"/>
        </w:rPr>
        <w:t>w terminie 14</w:t>
      </w:r>
      <w:r>
        <w:rPr/>
        <w:t xml:space="preserve"> </w:t>
      </w:r>
      <w:r>
        <w:rPr>
          <w:color w:val="000000"/>
          <w:spacing w:val="-1"/>
        </w:rPr>
        <w:t>dni od wejścia w posiadanie psa rasy uznanej za agresywną. Wszyscy właściciele psów rasy agresywnej muszą zgłosić jego posiadanie w ciągu 3 miesięcy od daty uchwalenia niniejszego regulaminu. W przypadku nie zarejestrowania psa jego właściciel podlega karze administracyjnej.</w:t>
      </w:r>
    </w:p>
    <w:p>
      <w:pPr>
        <w:pStyle w:val="Normal"/>
        <w:shd w:fill="FFFFFF" w:val="clear"/>
        <w:tabs>
          <w:tab w:val="clear" w:pos="708"/>
          <w:tab w:val="left" w:pos="7243" w:leader="dot"/>
        </w:tabs>
        <w:spacing w:lineRule="auto" w:line="360"/>
        <w:jc w:val="both"/>
        <w:rPr>
          <w:color w:val="000000"/>
          <w:w w:val="108"/>
        </w:rPr>
      </w:pPr>
      <w:r>
        <w:rPr>
          <w:color w:val="000000"/>
          <w:spacing w:val="-1"/>
        </w:rPr>
        <w:t xml:space="preserve">b) </w:t>
      </w:r>
      <w:r>
        <w:rPr/>
        <w:t xml:space="preserve">wniosek-zgłoszenie do rejestru winno zawierać imię, nazwisko i adres właściciela oraz imię, rasę, płeć, maść, datę urodzenia i datę ostatniego szczepienia przeciwko wściekliźnie psa. </w:t>
      </w:r>
      <w:r>
        <w:rPr>
          <w:color w:val="000000"/>
          <w:spacing w:val="-1"/>
        </w:rPr>
        <w:t xml:space="preserve"> </w:t>
      </w:r>
      <w:r>
        <w:rPr/>
        <w:t>Postępowanie w sprawie rejestracji jest bezpłatne.</w:t>
      </w:r>
      <w:r>
        <w:rPr>
          <w:color w:val="000000"/>
          <w:spacing w:val="1"/>
          <w:w w:val="108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jc w:val="both"/>
        <w:rPr>
          <w:color w:val="000000"/>
          <w:w w:val="108"/>
        </w:rPr>
      </w:pPr>
      <w:r>
        <w:rPr>
          <w:color w:val="000000"/>
          <w:spacing w:val="1"/>
          <w:w w:val="108"/>
        </w:rPr>
        <w:t>c) opłacanie podatku od posiadania psów, którego wysokość ustala corocznie Rada Gminy,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  <w:tab w:val="left" w:pos="9214" w:leader="none"/>
        </w:tabs>
        <w:autoSpaceDE w:val="false"/>
        <w:spacing w:lineRule="auto" w:line="360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 xml:space="preserve">d) systematyczne szczepienie przeciwko wściekliźnie zgodnie z art. 56 ust. 2 ustawy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  <w:tab w:val="left" w:pos="9214" w:leader="none"/>
        </w:tabs>
        <w:autoSpaceDE w:val="false"/>
        <w:spacing w:lineRule="auto" w:line="360"/>
        <w:jc w:val="both"/>
        <w:rPr>
          <w:color w:val="000000"/>
          <w:w w:val="108"/>
        </w:rPr>
      </w:pPr>
      <w:r>
        <w:rPr>
          <w:color w:val="000000"/>
          <w:spacing w:val="-3"/>
          <w:w w:val="108"/>
        </w:rPr>
        <w:t>z dnia 11</w:t>
      </w:r>
      <w:r>
        <w:rPr>
          <w:color w:val="000000"/>
          <w:spacing w:val="-4"/>
          <w:w w:val="108"/>
        </w:rPr>
        <w:t xml:space="preserve">marca 2004 r. o ochronie zdrowia zwierząt oraz zwalczaniu chorób zakaźnych zwierząt (Dz. </w:t>
      </w:r>
      <w:r>
        <w:rPr>
          <w:color w:val="000000"/>
          <w:spacing w:val="-3"/>
          <w:w w:val="108"/>
        </w:rPr>
        <w:t xml:space="preserve">U. z 2004 r. Nr 69, poz. 625), która nakłada obowiązek szczepienia psów w wieku powyżej trzech miesięcy i okazywanie na żądanie władz sanitarnych, weterynaryjnych, policyjnych, </w:t>
      </w:r>
      <w:r>
        <w:rPr>
          <w:color w:val="000000"/>
          <w:spacing w:val="1"/>
          <w:w w:val="108"/>
        </w:rPr>
        <w:t>zaświadczenia o przeprowadzonym szczepieniu,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jc w:val="both"/>
        <w:rPr>
          <w:color w:val="000000"/>
          <w:w w:val="108"/>
        </w:rPr>
      </w:pPr>
      <w:r>
        <w:rPr>
          <w:color w:val="000000"/>
          <w:spacing w:val="2"/>
          <w:w w:val="108"/>
        </w:rPr>
        <w:t>e)uzyskanie zezwolenia Wójta Gminy na utrzymywanie psa rasy</w:t>
        <w:br/>
      </w:r>
      <w:r>
        <w:rPr>
          <w:color w:val="000000"/>
          <w:spacing w:val="-2"/>
          <w:w w:val="108"/>
        </w:rPr>
        <w:t xml:space="preserve">uznawanej za agresywną zgodnie z treścią Rozporządzenia Ministra Spraw Wewnętrznych </w:t>
      </w:r>
      <w:r>
        <w:rPr>
          <w:color w:val="000000"/>
          <w:spacing w:val="2"/>
          <w:w w:val="108"/>
        </w:rPr>
        <w:t xml:space="preserve">i Administracji z dnia 28 kwietnia 2003 roku w sprawie wykazu ras psów uznawanych </w:t>
      </w:r>
      <w:r>
        <w:rPr>
          <w:color w:val="000000"/>
          <w:spacing w:val="-3"/>
          <w:w w:val="108"/>
        </w:rPr>
        <w:t xml:space="preserve">za agresywne (Dz. U. Nr </w:t>
      </w:r>
      <w:r>
        <w:rPr>
          <w:i/>
          <w:iCs/>
          <w:color w:val="000000"/>
          <w:spacing w:val="-3"/>
          <w:w w:val="108"/>
        </w:rPr>
        <w:t xml:space="preserve">77, </w:t>
      </w:r>
      <w:r>
        <w:rPr>
          <w:color w:val="000000"/>
          <w:spacing w:val="-3"/>
          <w:w w:val="108"/>
        </w:rPr>
        <w:t>poz. 687).</w:t>
      </w:r>
    </w:p>
    <w:p>
      <w:pPr>
        <w:pStyle w:val="Normal"/>
        <w:jc w:val="center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wierzęta domowe winny być utrzymywane w pomieszczeniach zamkniętych, lub na ogrodzonych nieruchomościach, zabezpieczonych przed wydostaniem się zwierząt na zewnątrz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 przypadku utrzymywania psa na terenie nieruchomości, na jej ogrodzeniu </w:t>
        <w:br/>
        <w:t>w miejscu widocznym należy umieścić tabliczkę ostrzegawczą z napisem „ uwaga pies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soby utrzymujące psy są zobowiązan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dawać psa obowiązkowemu corocznemu</w:t>
      </w:r>
      <w:r>
        <w:rPr>
          <w:i/>
          <w:iCs/>
        </w:rPr>
        <w:t xml:space="preserve"> </w:t>
      </w:r>
      <w:r>
        <w:rPr/>
        <w:t>szczepieniu ochronnemu przeciwko wściekliźni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.  Poddawać psa obserwacji w przypadku skaleczenia lub pogryzienia człowieka na warunkach określonych przez lekarza weterynarii .</w:t>
      </w:r>
    </w:p>
    <w:p>
      <w:pPr>
        <w:pStyle w:val="Tekstpodstawowy2"/>
        <w:numPr>
          <w:ilvl w:val="0"/>
          <w:numId w:val="5"/>
        </w:numPr>
        <w:rPr/>
      </w:pPr>
      <w:r>
        <w:rPr/>
        <w:t>Padłe  zwierzęta  dostarcza się  do zakładu utylizacyjnego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tereny użyteczności publicznej i tereny przeznaczone do wspólnego użytku psy mogą być wyprowadzane tylko na smyczy, a w przypadku psów agresywnych również w kagańcu. Zwolnienie psa ze smyczy jest dozwolone jedynie w miejscach mało uczęszczanych przez ludzi i pod warunkiem, że pies ma kaganiec, kaganiec właściciel zapewnia kontrolę nad jego zachowanie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wożenie zwierząt środkami komunikacji publicznej jest możliwe tylko na zasadach określonych przez przewoźni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0</w:t>
      </w:r>
    </w:p>
    <w:p>
      <w:pPr>
        <w:pStyle w:val="Normal"/>
        <w:rPr/>
      </w:pPr>
      <w:r>
        <w:rPr/>
        <w:t>Zakazuje się wyprowadzania ps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a tereny i do obiektów użyteczności publicznej, jeżeli taki zakaz wynika </w:t>
        <w:br/>
        <w:t>z wyraźnego oznakowania dokonanego przez właściciela nieruchomości lub obiekt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 tereny wydzielone do zabaw dla dzieci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 tereny plaż i kąpiel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soby utrzymujące zwierzęta domowe są zobowiązane do usuwania zanieczyszczeń spowodowanych przez te zwierzęta z obiektów i innych terenów przeznaczonych do wspólnego użytku, a w szczególności z ulic, chodników, placów, terenów zieleni i klatek scho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budynkach wielorodzinnych oraz w gęstej zabudowie jednorodzinnej (szeregowa, bliźniacza oraz wolnostojąca na działkach o powierzchni do 500 m</w:t>
      </w:r>
      <w:r>
        <w:rPr>
          <w:vertAlign w:val="superscript"/>
        </w:rPr>
        <w:t>2</w:t>
      </w:r>
      <w:r>
        <w:rPr/>
        <w:t xml:space="preserve">) zabrania się utrzymywania zwierząt  domowych, w tym drobiu hodowlanego , w sposób stwarzający znaczne uciążliwości dla mieszkańców, w szczególności prowadzenia hodowli psów, kotów i gołębi. Zakazuje się chowu i utrzymania zwierząt hodowlanych w obrębie stref bezpośrednich ujęć wody dla gminy . </w:t>
      </w:r>
    </w:p>
    <w:p>
      <w:pPr>
        <w:pStyle w:val="Normal"/>
        <w:jc w:val="both"/>
        <w:rPr/>
      </w:pPr>
      <w:r>
        <w:rPr/>
        <w:t>Unieszkodliwianie padłych zwierząt powinno odbywać się z zachowaniem należytych wymogów sanitarnych w miejscach do tego przeznaczonych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ek deratyz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Obowiązkowi deratyzacji podlega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obszary zabudowy wielorodzinnej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budynki użyteczności publicznej,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placówki gastronomiczne, zakłady produkcyjne żywności, placówki handlu artykułami spożywczymi,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tereny składowania odpadów.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Obowiązkową deratyzację należy przeprowadzać, co najmniej dwa razy  w roku   (wiosną i jesienią ) .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W przypadku występowania gryzoni deratyzację na leży przeprowadzić doraźni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Foot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bCs/>
        </w:rPr>
        <w:tab/>
      </w:r>
      <w:r>
        <w:rPr>
          <w:b/>
        </w:rPr>
        <w:t>Rozdział  X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ab/>
        <w:tab/>
        <w:tab/>
        <w:tab/>
        <w:t>Realizacja Programu Gospodarki  Odpadami</w:t>
      </w:r>
      <w:r>
        <w:rPr>
          <w:bCs/>
        </w:rPr>
        <w:t xml:space="preserve"> 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Na terenie Gminy Wolanów realizowany jest Program Gospodarki Odpadami Komunalnymi Celem Programu jest:</w:t>
      </w:r>
    </w:p>
    <w:p>
      <w:pPr>
        <w:pStyle w:val="Normal"/>
        <w:rPr>
          <w:bCs/>
        </w:rPr>
      </w:pPr>
      <w:r>
        <w:rPr>
          <w:bCs/>
        </w:rPr>
        <w:t>a) minimalizacja odpadów (aktywna edukacja, rozpowszechnianie zasad czystej produkcji ,</w:t>
      </w:r>
    </w:p>
    <w:p>
      <w:pPr>
        <w:pStyle w:val="Normal"/>
        <w:rPr>
          <w:bCs/>
        </w:rPr>
      </w:pPr>
      <w:r>
        <w:rPr>
          <w:bCs/>
        </w:rPr>
        <w:t>b) objęcie odbiorem odpadów komunalnych wszystkich mieszkańców gminy ,</w:t>
      </w:r>
    </w:p>
    <w:p>
      <w:pPr>
        <w:pStyle w:val="Footer"/>
        <w:tabs>
          <w:tab w:val="clear" w:pos="708"/>
        </w:tabs>
        <w:rPr>
          <w:bCs/>
        </w:rPr>
      </w:pPr>
      <w:r>
        <w:rPr>
          <w:bCs/>
        </w:rPr>
        <w:t>c) odzysk surowców  wtórnych 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w zabudowie jednorodzinnej ,</w:t>
      </w:r>
    </w:p>
    <w:p>
      <w:pPr>
        <w:pStyle w:val="Footer"/>
        <w:tabs>
          <w:tab w:val="clear" w:pos="708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- w zabudowie wielorodzinnej 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wśród podmiotów gospodarczych ,</w:t>
      </w:r>
    </w:p>
    <w:p>
      <w:pPr>
        <w:pStyle w:val="Normal"/>
        <w:rPr>
          <w:bCs/>
        </w:rPr>
      </w:pPr>
      <w:r>
        <w:rPr>
          <w:bCs/>
        </w:rPr>
        <w:t xml:space="preserve">d) prowadzenie zbiórki odpadów biodegradowalnych , 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kompostownie przydomowe na terenach wiejskich ,</w:t>
      </w:r>
    </w:p>
    <w:p>
      <w:pPr>
        <w:pStyle w:val="Normal"/>
        <w:rPr>
          <w:bCs/>
        </w:rPr>
      </w:pPr>
      <w:r>
        <w:rPr>
          <w:bCs/>
        </w:rPr>
        <w:t>e) promowanie selektywnej zbiórki odpadów ,</w:t>
      </w:r>
    </w:p>
    <w:p>
      <w:pPr>
        <w:pStyle w:val="Normal"/>
        <w:rPr>
          <w:bCs/>
        </w:rPr>
      </w:pPr>
      <w:r>
        <w:rPr>
          <w:bCs/>
        </w:rPr>
        <w:t>f) odbiór odpadów niebezpiecznych i problemowych ,</w:t>
      </w:r>
    </w:p>
    <w:p>
      <w:pPr>
        <w:pStyle w:val="Normal"/>
        <w:rPr>
          <w:bCs/>
        </w:rPr>
      </w:pPr>
      <w:r>
        <w:rPr>
          <w:bCs/>
        </w:rPr>
        <w:t>g) eksploatacja składowiska odpadów komunalnych .</w:t>
      </w:r>
    </w:p>
    <w:p>
      <w:pPr>
        <w:pStyle w:val="Footer"/>
        <w:tabs>
          <w:tab w:val="clear" w:pos="708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/>
        <w:t xml:space="preserve">Kto nie wykonuje obowiązków określonych w Regulaminie podlega karze grzywny na podstawie art.10 pkt 2a ustawy z dnia 13 września 1996r o utrzymaniu czystości i porządku </w:t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/>
        <w:t>w  gminach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Wójtowi Gminy Wolan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raci moc uchwała nr XXXIX/165/2006 Rady Gminy w Wolanowie dnia 24 marca </w:t>
        <w:br/>
        <w:t>2006 roku w sprawie Regulaminu utrzymania czystości i porządku na terenie Gminy Wolan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6:00Z</dcterms:created>
  <dc:creator>USER</dc:creator>
  <dc:description/>
  <cp:keywords/>
  <dc:language>en-US</dc:language>
  <cp:lastModifiedBy>USER</cp:lastModifiedBy>
  <cp:lastPrinted>2008-10-22T11:57:00Z</cp:lastPrinted>
  <dcterms:modified xsi:type="dcterms:W3CDTF">2008-10-30T09:56:00Z</dcterms:modified>
  <cp:revision>2</cp:revision>
  <dc:subject/>
  <dc:title/>
</cp:coreProperties>
</file>