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de-DE"/>
        </w:rPr>
      </w:pPr>
      <w:r>
        <w:rPr>
          <w:b/>
          <w:bCs/>
          <w:sz w:val="28"/>
          <w:lang w:val="de-DE"/>
        </w:rPr>
        <w:t xml:space="preserve">                          </w:t>
      </w:r>
      <w:r>
        <w:rPr>
          <w:b/>
          <w:bCs/>
          <w:lang w:val="de-DE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 C H W A  Ł A  Nr  XXXI/88/08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dy Gminy w Wolanowi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22 października 2008 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 sprawie ustalenia szczegółowych zasad utrzymania czystości i porządku na terenie gminy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ab/>
        <w:t xml:space="preserve">Na podstawie art. 18 ust. 2 pkt 2 pkt 15 ustawy z dnia 8 marca 1990 r. </w:t>
        <w:br/>
        <w:t xml:space="preserve">o samorządzie gminnym (tekst jednolity – Dz. U. Nr 142, poz. 1591 z 2001 r. z późn. zm.) oraz art. 4 ustawy z dnia 13 września 1996 roku o utrzymaniu </w:t>
        <w:br/>
        <w:t xml:space="preserve"> i czystości i porządku w gminie (tekst jednolity:  Dz. U. z 2005 r. Nr 236, poz. 2008 z późn. zm.) Rada Gminy w Wolanowie uchwala, co następuj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1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Dla zapewnienia utrzymania czystości i porządku na terenie Gminy Wolanów ustala się </w:t>
      </w:r>
      <w:r>
        <w:rPr>
          <w:b/>
          <w:sz w:val="28"/>
          <w:szCs w:val="28"/>
        </w:rPr>
        <w:t xml:space="preserve">„Regulamin </w:t>
      </w:r>
      <w:r>
        <w:rPr>
          <w:b/>
          <w:bCs/>
          <w:sz w:val="28"/>
          <w:szCs w:val="28"/>
        </w:rPr>
        <w:t>utrzymania czystości i porządku na terenie gminy Wolanów”</w:t>
      </w:r>
      <w:r>
        <w:rPr>
          <w:bCs/>
          <w:sz w:val="28"/>
          <w:szCs w:val="28"/>
        </w:rPr>
        <w:t xml:space="preserve"> stanowiący załącznik do niniejszej uchwały.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Wykonanie tej uchwały powierza się Wójtowi Gminy Wolanów.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§ 3.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Traci moc uchwała Nr XXXIX/165/06 Rady Gminy w Wolanowie z dnia 24 marca 2006 r. w sprawie</w:t>
      </w:r>
      <w:r>
        <w:rPr>
          <w:b/>
          <w:bCs/>
        </w:rPr>
        <w:t xml:space="preserve"> </w:t>
      </w:r>
      <w:r>
        <w:rPr/>
        <w:t>ustalenia szczegółowych zasad utrzymania czystości i porządku na terenie gminy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§ 3.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Uchwała podlega ogłoszeniu w sposób zwyczajowo przyjęty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  <w:t>Uchwała wchodzi w życie po upływie 14 dni od daty ogłoszenia w Dzienniku Urzędowym Województwa Mazowieckieg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2:20:00Z</dcterms:created>
  <dc:creator>USER</dc:creator>
  <dc:description/>
  <dc:language>en-US</dc:language>
  <cp:lastModifiedBy>UG WOLANÓW</cp:lastModifiedBy>
  <cp:lastPrinted>2008-10-22T12:05:00Z</cp:lastPrinted>
  <dcterms:modified xsi:type="dcterms:W3CDTF">2008-10-22T10:08:00Z</dcterms:modified>
  <cp:revision>5</cp:revision>
  <dc:subject/>
  <dc:title/>
</cp:coreProperties>
</file>