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"/>
        <w:jc w:val="both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"/>
        <w:rPr/>
      </w:pPr>
      <w:r>
        <w:rPr/>
        <w:t>U C H W A ŁA   Nr XXII/66/08</w:t>
      </w:r>
    </w:p>
    <w:p>
      <w:pPr>
        <w:pStyle w:val="Heading"/>
        <w:rPr/>
      </w:pPr>
      <w:r>
        <w:rPr/>
        <w:t>Rady Gminy w Wolanowie</w:t>
      </w:r>
    </w:p>
    <w:p>
      <w:pPr>
        <w:pStyle w:val="Heading"/>
        <w:rPr/>
      </w:pPr>
      <w:r>
        <w:rPr/>
        <w:t>z dnia 28 marca 2008 r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w sprawie zasad udzielenia stypendium Wójta Gminy Wolanów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Na podstawie art. 18 ust. 2 pkt. 14a ustawy z dnia 8 marca 1990 roku o samorządzie gminnym (tekst jednolity – Dz. U. Nr 142, poz. 1591 z 2001 r. z późn. zm.) Rada Gminy w Wolanowie uchwala, co następuje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§ 1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 zasady udzielania stypendium Wójta Gminy Wolanów w brzmieniu stanowiącym załącznik do niniejszej uchwały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§ 2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§ 3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po upływie 14 dni od dnia ogłoszenia w Dzienniku Urzędowym Województwa Mazowieckiego z mocą obowiązującą od 01 stycznia 2008 roku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</w:t>
      </w:r>
      <w:r>
        <w:rPr>
          <w:b w:val="false"/>
          <w:bCs w:val="false"/>
        </w:rPr>
        <w:t>Załącznik do uchwały Rady Gminy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</w:t>
      </w:r>
      <w:r>
        <w:rPr>
          <w:b w:val="false"/>
          <w:bCs w:val="false"/>
        </w:rPr>
        <w:t>w Wolanowie nr XXII/66/08 z dnia 28 marca 2008 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Regulami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yznawania stypendium Wójta 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ypendium Wójta Gminy Wolanów zwane dalej „stypendium”, może być przyznane uczniowi szkoły, dla której organem prowadzącym jest Gmina Wolan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ypendium jest formą promowania szczególnie uzdolnionych uczni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ypendium może być przyznane uczniowi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 wysokie wyniki w nauce uczniowi, który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uzyskał średnią z ocen co najmniej 5,0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uzyskał wzorową ocenę z zachowania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lu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 szczególne osiągnięcia związane z procesem nauczania i z życiem szkoły, w szczególności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laureatom krajowych, wojewódzkich i powiatowych olimpiad, turniejów, konkursów i zawodów sportowych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za udokumentowana pracę na rzecz szkoły lub środowiska lokalnego,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uzyskał wzorową ocenę z zachowania,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4. Za szczególne osiągnięcia sportowe przyznawane jest jedno stypendium dla całej druży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może być przyznane  począwszy od V klasy szkoły pod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ypendium przyznaje Wójt Gminy na wniosek podmiotu określonego w § 3 ust. 1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ndydatów do stypendium typu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wychowawca klas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pedagog szkoln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amorząd uczniows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dyrektor szkoły,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przedkładając radzie pedagogicznej do zaopiniowania wniosek wraz z uzasadnieniem    sporządzony na formularzu, według wzoru określonego w załączniku nr 1 do regulami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nioski o przyznanie stypendium, zatwierdzone przez radę pedagogiczną, dyrektor szkoły przedstawia Wójtowi Gminy w terminie do 20 czerwca danego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pendium wypłacane będzie jednorazowo za dany rok szkolny, po zakończeniu danego roku szk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ę stypendiów oraz ich wysokość na rok szkolny określa Wójt Gminy  w oparciu o propozycje Komisji, uwzględniając wysokość środków przeznaczonych na ten cel w budżecie gmi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djętych decyzjach wnioskodawcy powiadamiani są pisemnie. Od podjętych decyzji nie przysługuje odwoła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/>
      </w:pPr>
      <w:r>
        <w:rPr/>
        <w:t>Uczeń, któremu przyznano stypendium, otrzymuje również dyplom od Wójta Gminy Wolanów, którego kserokopię załącza się do arkusza ocen ucz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>Załącznik nr 1  do regulaminu stypendium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Wójta Gminy Wolanów dla uczniów szczególnie uzdolnionych                  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nios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 stypendium Wójta Gminy Wolanów dla uczniów szczególnie </w:t>
      </w:r>
    </w:p>
    <w:p>
      <w:pPr>
        <w:pStyle w:val="Normal"/>
        <w:jc w:val="center"/>
        <w:rPr/>
      </w:pPr>
      <w:r>
        <w:rPr/>
        <w:t>uzdolnionych w roku 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o osobie ubiegającej się o stypendium: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Imię i nazwisko ucznia: 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Imiona i nazwiska rodziców: 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  <w:r>
        <w:rPr/>
        <w:t>Adres zamieszkania : 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  <w:r>
        <w:rPr/>
        <w:t>Data i  miejsce urodzenia: 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  <w:r>
        <w:rPr/>
        <w:t>Nr PESEL: 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  <w:r>
        <w:rPr/>
        <w:t>Forma kontaktu – (telefon): 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Informacje o szkole lub placówce kształcącej: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Nazwa : 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Adres: 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Osiągnięcia w nauce: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Średnia ocen z ostatniego semestru: ....................................................................</w:t>
      </w:r>
    </w:p>
    <w:p>
      <w:pPr>
        <w:pStyle w:val="Tekstpodstawowywcity3"/>
        <w:rPr/>
      </w:pPr>
      <w:r>
        <w:rPr/>
        <w:t xml:space="preserve">                </w:t>
      </w:r>
      <w:r>
        <w:rPr/>
        <w:t>Szczególne osiągnięcia w konkursach i olimpiadach, dotychczasowe       osiągnięci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Załączniki:</w:t>
      </w:r>
      <w:r>
        <w:rPr/>
        <w:t xml:space="preserve"> Opinia szkoły. Uzasadnienie wniosku. Określenie celu, na który ma być przeznaczona nagrod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>Podpis i pieczątka podmiotu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>lub osoby zgłasza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zycja Komisj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ecyzja Wójt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</w:pPr>
    <w:rPr/>
  </w:style>
  <w:style w:type="paragraph" w:styleId="Tekstpodstawowywcity3">
    <w:name w:val="Tekst podstawowy wcięty 3"/>
    <w:basedOn w:val="Normal"/>
    <w:qFormat/>
    <w:pPr>
      <w:ind w:left="1440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28:00Z</dcterms:created>
  <dc:creator>Monika Gac</dc:creator>
  <dc:description/>
  <dc:language>en-US</dc:language>
  <cp:lastModifiedBy>UG WOLANÓW</cp:lastModifiedBy>
  <cp:lastPrinted>2008-03-31T12:23:00Z</cp:lastPrinted>
  <dcterms:modified xsi:type="dcterms:W3CDTF">2008-03-31T10:29:00Z</dcterms:modified>
  <cp:revision>16</cp:revision>
  <dc:subject/>
  <dc:title>Regulamin </dc:title>
</cp:coreProperties>
</file>