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XXII/65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dy Gminy w Wolano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marc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określenia regulaminu wynagrodzenia, który określa  wysokość oraz szczegółowe warunki przyznawania nauczycielom dodatków: motywacyjnego, funkcyjnego, za warunki pracy, za wysługę lat,  dodatku mieszkaniowego oraz niektórych innych składników wynagradzania nauczycieli zatrudnionych w szkołach prowadzonych przez gminę Wolanów na 2008 rok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           </w:t>
      </w:r>
      <w:r>
        <w:rPr/>
        <w:t>Na podstawie art. 30 ust. 6, art. 54 ust. 7 ustawy z dnia 26 stycznia 1982 roku – Karta Nauczyciela (tekst jednolity- Dz. U. Nr 97 z 2006 roku, poz. 674 z późn. zm.) oraz art. 18 ust. 2 pkt. 15 ustawy z dnia 8 marca o samorządzie gminnym (tekst jednolity – Dz.U. Nr 142, poz. 1591 z 2001 r. z późn. zm.) Rada Gminy w Wolanowie uchwał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la się regulamin określający wysokość oraz szczegółowe warunki przyznawania nauczycielom dodatków: motywacyjnego, funkcyjnego, za warunki pracy, za wysługę lat,  dodatku mieszkaniowego oraz niektórych innych składników wynagradzania nauczycieli zatrudnionych w szkołach prowadzonych przez gminę Wolanów na 2008 w brzmieniu określonym w </w:t>
      </w:r>
      <w:r>
        <w:rPr>
          <w:b/>
          <w:bCs/>
        </w:rPr>
        <w:t>załączniku</w:t>
      </w:r>
      <w:r>
        <w:rPr/>
        <w:t xml:space="preserve"> do uchwał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2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 Nr VI/18/07 Rady Gminy w Wolanowie z dnia 02 marca 2007 r. w sprawie określenia regulaminu wynagradzania, który określa  wysokość oraz szczegółowe warunki przyznawania nauczycielom dodatków: motywacyjnego, funkcyjnego, za warunki pracy, za wysługę lat, dodatku mieszkaniowego oraz niektórych składników wynagrodzenia nauczycieli zatrudnionych w szkołach prowadzonych przez gminę Wolanów na 2007 r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Mazowieckiego z mocą obowiązującą od 1 stycznia 2008 roku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360" w:hanging="54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22:00Z</dcterms:created>
  <dc:creator>Użytkownik</dc:creator>
  <dc:description/>
  <dc:language>en-US</dc:language>
  <cp:lastModifiedBy>UG WOLANÓW</cp:lastModifiedBy>
  <cp:lastPrinted>2008-03-31T12:06:00Z</cp:lastPrinted>
  <dcterms:modified xsi:type="dcterms:W3CDTF">2008-03-31T10:07:00Z</dcterms:modified>
  <cp:revision>34</cp:revision>
  <dc:subject/>
  <dc:title>Uchwała Nr </dc:title>
</cp:coreProperties>
</file>